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801697915"/>
            <w:bookmarkStart w:id="1" w:name="__Fieldmark__3_80169791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801697915"/>
            <w:bookmarkStart w:id="3" w:name="__Fieldmark__4_80169791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801697915"/>
            <w:bookmarkStart w:id="5" w:name="__Fieldmark__5_80169791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801697915"/>
            <w:bookmarkStart w:id="7" w:name="__Fieldmark__6_80169791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801697915"/>
            <w:bookmarkStart w:id="9" w:name="__Fieldmark__7_80169791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801697915"/>
            <w:bookmarkStart w:id="11" w:name="__Fieldmark__8_80169791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801697915"/>
            <w:bookmarkStart w:id="13" w:name="__Fieldmark__9_80169791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801697915"/>
            <w:bookmarkStart w:id="15" w:name="__Fieldmark__10_80169791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801697915"/>
            <w:bookmarkStart w:id="17" w:name="__Fieldmark__11_80169791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801697915"/>
            <w:bookmarkStart w:id="19" w:name="__Fieldmark__12_80169791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801697915"/>
            <w:bookmarkStart w:id="21" w:name="__Fieldmark__13_80169791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801697915"/>
            <w:bookmarkStart w:id="23" w:name="__Fieldmark__14_80169791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801697915"/>
            <w:bookmarkStart w:id="25" w:name="__Fieldmark__15_80169791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801697915"/>
            <w:bookmarkStart w:id="27" w:name="__Fieldmark__16_80169791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801697915"/>
            <w:bookmarkStart w:id="29" w:name="__Fieldmark__17_80169791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801697915"/>
            <w:bookmarkStart w:id="31" w:name="__Fieldmark__18_80169791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801697915"/>
            <w:bookmarkStart w:id="34" w:name="__Fieldmark__19_80169791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801697915"/>
            <w:bookmarkStart w:id="36" w:name="__Fieldmark__20_80169791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801697915"/>
            <w:bookmarkStart w:id="38" w:name="__Fieldmark__21_80169791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801697915"/>
            <w:bookmarkStart w:id="40" w:name="__Fieldmark__22_80169791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801697915"/>
            <w:bookmarkStart w:id="42" w:name="__Fieldmark__23_80169791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801697915"/>
            <w:bookmarkStart w:id="44" w:name="__Fieldmark__24_80169791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801697915"/>
            <w:bookmarkStart w:id="46" w:name="__Fieldmark__25_80169791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801697915"/>
            <w:bookmarkStart w:id="48" w:name="__Fieldmark__26_80169791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801697915"/>
            <w:bookmarkStart w:id="50" w:name="__Fieldmark__27_80169791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801697915"/>
            <w:bookmarkStart w:id="52" w:name="__Fieldmark__28_80169791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801697915"/>
            <w:bookmarkStart w:id="54" w:name="__Fieldmark__30_80169791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801697915"/>
            <w:bookmarkStart w:id="56" w:name="__Fieldmark__31_80169791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801697915"/>
            <w:bookmarkStart w:id="58" w:name="__Fieldmark__32_80169791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801697915"/>
            <w:bookmarkStart w:id="60" w:name="__Fieldmark__33_80169791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801697915"/>
            <w:bookmarkStart w:id="62" w:name="__Fieldmark__34_80169791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Taller del aire y la calidad del aire que debemos respirar y su cuidad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Observación , abstracción y análisis a partir de resultados de experimentos y demostracione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ulmones de cerdo, bolsa plastica transparente, reloj, Probetas graduadas de litro o mas, modelo de pulmones hecho con pvc, modelo de pulmones de plastico ( ciencias bachillerato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801697915"/>
            <w:bookmarkStart w:id="64" w:name="__Fieldmark__39_80169791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801697915"/>
            <w:bookmarkStart w:id="66" w:name="__Fieldmark__40_80169791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801697915"/>
            <w:bookmarkStart w:id="68" w:name="__Fieldmark__41_80169791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801697915"/>
            <w:bookmarkStart w:id="70" w:name="__Fieldmark__42_80169791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801697915"/>
            <w:bookmarkStart w:id="72" w:name="__Fieldmark__43_80169791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801697915"/>
            <w:bookmarkStart w:id="74" w:name="__Fieldmark__44_80169791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801697915"/>
            <w:bookmarkStart w:id="76" w:name="__Fieldmark__45_80169791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801697915"/>
            <w:bookmarkStart w:id="78" w:name="__Fieldmark__46_80169791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801697915"/>
            <w:bookmarkStart w:id="80" w:name="__Fieldmark__47_80169791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801697915"/>
            <w:bookmarkStart w:id="82" w:name="__Fieldmark__48_80169791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801697915"/>
            <w:bookmarkStart w:id="84" w:name="__Fieldmark__49_80169791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801697915"/>
            <w:bookmarkStart w:id="86" w:name="__Fieldmark__50_80169791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 al 5 de febrero 2010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ienzo por contarles que hoy vamos a experimentar para reconocer las parte interna de nuestra respir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) Donde están nuestros pulmon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Respiremos 5 veces duro y sintamos donde nos duele.  Señalen donde comienzan y </w:t>
              <w:tab/>
              <w:t>donde terminan  Hay en ambos lados?  Y por que nos mareamos? Mucho oxigeno eso se llama hiperventilación es mejor no hacerlo porque uno se puede desmay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) Cuantas veces respiramos en un minut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Por parejas primero uno cierra los ojos y el otro pone su mano en el pecho del otro </w:t>
              <w:tab/>
              <w:t xml:space="preserve">para saber cuando respira y cuento un minuto al final me dirán cuantas veces respira una persona por minuto habrá variaciones entre uno y otro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cribamos el resulta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3) Cuanto aire respiramos en cada inspiración (hago yo solo la demostración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leno una bolsa de plástico y me respiro el aire. Los niños cuentan en cuantas </w:t>
              <w:tab/>
              <w:t xml:space="preserve">respiradas la consumo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a lleno de agua y la mido en un tubo graduado y una jarr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) Como son nuestros pulmon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Serán como estos? (Un tubo de pvc con una y dos bombas de cauch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a form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l tamañ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He aquí un modelo de plástico dibújenlo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5) Ahora si veamos a que se parecen nuestros pulmones. Estos son de un cerdo que son en tamaño y forma muy similares a los de los human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llos los describen como son y lo dibuja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xplicamos como van en el cuerp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uego los inflamos con una bomba neumátic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Los dibujan  inflados y sin infl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6) Les muestro que los pulmones por dentro son húmedos  y que les pasaría si les llegará ceniza o polvo  o cualquier otra sustancia que traspasara las barreras de los pelos y el moco que producimos en la nariz como a este trapo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Experimento del trapo con cemento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7) Luego vemos una fotografía de cómo son los pulmones de un fumado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nclusiones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s doy la palabra para que me digan que sacan en claro de estos experimentos</w:t>
            </w:r>
            <w:r>
              <w:rPr>
                <w:rFonts w:cs="Cambria Math" w:ascii="Cambria Math" w:hAnsi="Cambria Math"/>
                <w:sz w:val="16"/>
                <w:szCs w:val="16"/>
                <w:lang w:val="es-ES"/>
              </w:rPr>
              <w:t> y propongan razones por las cuales debemos mantener el aire limpio    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s-E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7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10-01-28T17:27:00Z</dcterms:modified>
  <cp:revision>2</cp:revision>
  <dc:subject/>
  <dc:title/>
</cp:coreProperties>
</file>